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zczegółowych warunków ofert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 I SZCZEGÓŁOWE WARUNKI UM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łącza projekt umowy określającej warunki, na jakich realizacja umowy zostanie powierzona wybranemu w niniejszym konkursie ofert Wykonawc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MOW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 w dniu ……………… w Wałbrzychu pomiędz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Specjalistycznym Szpitalem im. dra Alfreda Sokołowskiego z siedzibą  58-309 Wałbrzych,          ul. Sokołowskiego 4, REGON 890047446,  KRS 0000046016,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- zwanym w treści umowy „ZAMAWIAJACY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Mariolę Dudziak – Dyrektor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umowy jest usługa teleradiologii, polegająca na zdalnym wykonaniu opisów cyfrowych diagnostycznych badań obrazowych dla ZAMAWIAJĄCEGO,            w ilości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Badania cito około 1500 miesięcznie – maksymalny czas opisu 2 godziny.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Badania planowe około 300 miesięcznie – maksymalny czas opisu 48 godzi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sz w:val="24"/>
          <w:szCs w:val="24"/>
        </w:rPr>
        <w:t xml:space="preserve"> zastrzega sobie możliwość zmniejszenia lub zwiększenia o 10 % szacowanej wielkości  zamówienia  w poszczególnych typach badań w trakcie trwania umowy - zaś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sz w:val="24"/>
          <w:szCs w:val="24"/>
        </w:rPr>
        <w:t xml:space="preserve"> wyraża na to zgodę oraz oświadcza, że w stosunku do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sz w:val="24"/>
          <w:szCs w:val="24"/>
        </w:rPr>
        <w:t xml:space="preserve"> nie będzie dochodził jakichkolwiek roszczeń z tego tytuł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dejmuje się realizacji wszystkich prac niezbędnych do wykonania przedmiotu umowy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powierzyć wykonania swoich obowiązków osobie trzeci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raża zgodę na pełnienie funkcji Ośrodka Konsultacyjnego                   z zakresu badań radiologicznych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następujące terminy wykonania przedmiotu umowy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uchomienie usługi</w:t>
      </w:r>
      <w:r>
        <w:rPr>
          <w:sz w:val="24"/>
          <w:szCs w:val="24"/>
        </w:rPr>
        <w:t xml:space="preserve"> opisu badań obrazowych wykonywanych przez Szpital                                      i  przekazywanych w drodze transmisji danych  do Przyjmującego zamówienie oraz zwrotnym przekazaniu tą drogą wykonywanych opisów badań</w:t>
      </w:r>
      <w:r>
        <w:rPr>
          <w:rFonts w:cs="Times New Roman" w:ascii="Times New Roman" w:hAnsi="Times New Roman"/>
          <w:sz w:val="24"/>
          <w:szCs w:val="24"/>
        </w:rPr>
        <w:t xml:space="preserve"> w terminie uzgodnionym z  ZAMAWIAJĄCYM  i w ciągu 1 miesiąca od daty podpisania umowy, potwierdzone podpisem protokołu odbioru z uruchomienia usługi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czenie usługi (funkcjonowanie) przez okres 36 miesięcy od daty uruchomienia usługi, gdzie za datę uruchomienia usługi przyjmuje się dzień podpisania przez Komisję ZAMAWIAJĄCEGO protokołu z uruchomienia usługi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ę za wykonanie przedmiotu umowy strony ustalają w wysokości wynikającej           z cen jednostkowych poszczególnych usług teleradiologicznych  zaproponowanych                             w ofercie  konkursowej , stanowiącej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do niniejszej umow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apłata następować będzie po zakończeniu każdego miesiąca realizacji umowy na podstawie faktury VAT wystawionej przez przyjmującego zamówienie na kwotę odpowiadającą sumie iloczynów wykonanych świadczeń i ich cen na jego konto bankowe podane w fakturze. </w:t>
      </w:r>
      <w:r>
        <w:rPr>
          <w:b/>
          <w:sz w:val="24"/>
          <w:szCs w:val="24"/>
        </w:rPr>
        <w:t>Do faktury zostanie załączony wykaz zrealizowanych opisów, zawierający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both"/>
        <w:rPr/>
      </w:pPr>
      <w:r>
        <w:rPr>
          <w:b/>
          <w:sz w:val="24"/>
          <w:szCs w:val="24"/>
        </w:rPr>
        <w:t xml:space="preserve">- imię i nazwisko, pesel pacjenta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datę zlecenia i wykonania  opisu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rodzaj badani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nazwę komórki organizacyjnej z której było badanie zlecane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nazwisko lekarza opisującego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, o której mowa w ust. 1 uwzględnia wszystkie koszty związane                                        z realizacją przedmiotu umowy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płatne będzie w terminie do 30 dni od daty złożenia prawidłowo wystawionej faktury .                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płatne będzie w formie przelewu na konto WYKONAWCY.                   Za termin zapłaty uznaje się dzień, w którym ZAMAWIAJĄCY poleci swojemu bankowi przelać na konto WYKONAWCY określoną kwotę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, że wierzytelności wynikające z tej umowy nie będą przekazywane osobie trzeciej żadnym tytułem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oświadcza, że jest podatnikiem podatku VAT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y maksymalny poziom wynagrodzenia z tytułu realizacji umowy                          z pominięciem dopuszczonych umową zmian (10% odstępstwo) wynosi……………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odpowiedzialną z ramienia ZAMAWIAJĄCEGO za potwierdzenie prawidłowego wykonania przedmiotu umowy jest Kierownik Zakładu Diagnostyki Obrazowej – lek. med. Anna Pfanhauser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odpowiedzialną z ramienia WYKONAWCY  za prawidłową realizację przedmiotu umowy jest ………………………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realizować przedmiot umowy, zgodnie                   z przepisami ustawy z dnia 29.08.1997 r. o ochronie danych osobowych,  oraz rozporządzenia Ministra Zdrowia z dnia 21.12.2010 r. w sprawie rodzajów i zakresu dokumentacji medycznej oraz sposobu jej przetwarzania </w:t>
      </w:r>
    </w:p>
    <w:p>
      <w:pPr>
        <w:pStyle w:val="Akapitzlis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ealizacji przedmiotu umowy WYKONAWCA przekaże ZAMAWIAJĄCEMU (lub innemu podmiotowi wskazanemu przez ZAMAWIAJĄCEGO) droga elektroniczną wszystkie dane (zarchiwizowane               w centrum danych WYKONAWCY  na podstawie niniejszej umowy) po zakończeniu świadczenia usługi, w terminie i trybie uzgodnionym z ZAMAWIAJĄCYM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raża zgodę na przeprowadzenie kontroli przez Narodowy Fundusz Zdrowia w zakresie wykonywanych badań na rzecz ZLECENIODAWCY               w godzinach pracy WYKONAWCY  i po wcześniejszym uzgodnieniu oraz zgodnie             z obowiązującym prawem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ddaje się kontroli Zamawiającego w zakresie realizacji umowy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mowy postanawiają, że naprawienie szkody wynikłej z niewykonania lub nienależytego wykonania umowy nastąpi przez zapłatę kar umownych.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naliczane będą z następujących tytułów:</w:t>
      </w:r>
    </w:p>
    <w:p>
      <w:pPr>
        <w:pStyle w:val="Akapitzlist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późnienie w realizacji usługi zwykłej o każda rozpoczętą godzinę               w dostarczeniu opisu – w wysokości 0,1% ceny miesięcznej kwoty należnego wynagrodzenia za dany miesiąc,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późnienie w realizacji usługi CITO o każda rozpoczętą godzinę                 w dostarczeniu opisu – w wysokości 0,2% ceny miesięcznej kwoty należnego wynagrodzenia za dany miesiąc.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tytułu odstąpienia od umowy z przyczyn zależnych od WYKONAWCY może naliczyć odsetki ustawowe za okres opóźnienia.</w:t>
      </w:r>
    </w:p>
    <w:p>
      <w:pPr>
        <w:pStyle w:val="Akapitzlist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przekroczenie terminów płatności, ustalonych w § 4 umowy, WYKONAWCA może naliczyć odsetki ustawowe za okres opóźnienia.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ochodzenia odszkodowania uzupełniającego, przewyższającego wysokość należnych kar umownych, na zasadach ogólnych             w kodeksie cywilnym.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mowy postanawiają, że wstrzymanie wykonania przedmiotu umowy wynikłe z przyczyn niezależnych od ZAMAWIAJĄCEGO, nie skutkują karami umownymi dla stron, stanowią natomiast podstawę do zmiany terminu realizacji usługi. W takim przypadku ZAMAWIAJĄCY w terminie nie dłuższym niż 2 tygodnie od zaistnienia sytuacji złoży WYKONAWCY  pisemne oświadczenie o konieczności przerwania prac i przewidywanym terminie podjęcia ich kontynuacji. Sytuacja taka nie może być powodem odstąpienia od umowy prze WYKONAWCĘ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bez żadnych roszczeń ze strony WYKONAWCY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WYKONAWCA nie rozpoczyna lub nie kontynuuje wykonania przedmiotu umowy przez okres dłuższy niż 14 dni, pomimo pisemnego wezwania ZAMAWIAJĄDEGO, albo opóźnia się z wykonaniem umowy tak dalece, że nie jest prawdopodobne żeby zdołał ją ukończyć w umówionym terminie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wykonuje przedmiot umowy w sposób wadliwy lub sprzeczny z umową, pomimo pisemnego wezwania go do zmiany sposobu wykonania i wyznaczenia mu w tym celu odpowiedniego terminu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 interesie publicznym, czego nie można było przewidzieć w chwili zawarcia umowy – w takim przypadku ZAMAWIAJĄCY może odstąpić od umowy w terminie 30 dni licząc od powzięcia wiadomości o powyższych okolicznościach, a WYKONAWCA ma prawo żądać wynagrodzenia z tytułu wykonania części przedmiotu umowy.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odstąpić od umowy, gdy ZAMAWIAJĄCY odmawia, bez wskazania uzasadnionej przyczyny, odbioru prac wykonanych na podstawie niniejszej umowy lub/i podpisania protokołu odbioru.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ć odstąpienia od umowy musi nastąpić w formie pisemnej z określeniem daty odstąpienia od umowy i uzasadnieniem, pod rygorem nieważności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na okres 3 lat </w:t>
      </w:r>
      <w:r>
        <w:rPr>
          <w:rFonts w:cs="Times New Roman" w:ascii="Times New Roman" w:hAnsi="Times New Roman"/>
          <w:b/>
          <w:sz w:val="24"/>
          <w:szCs w:val="24"/>
        </w:rPr>
        <w:t>od 01.05.2016 r. do 30.04.2019</w:t>
      </w:r>
      <w:r>
        <w:rPr>
          <w:rFonts w:cs="Times New Roman" w:ascii="Times New Roman" w:hAnsi="Times New Roman"/>
          <w:sz w:val="24"/>
          <w:szCs w:val="24"/>
        </w:rPr>
        <w:t xml:space="preserve"> r. z możliwością wcześniejszego rozwiązania przez Strony z zachowaniem trzymiesięcznego okresu wypowiedzenia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niniejszej umowy może nastąpić za zgodą stron umowy, w formie pisemnej, pod rygorem nieważności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mają zastosowanie przepisy Kodeksu cywilnego obowiązujących w zakresie niniejszej umowy aktów prawnych oraz postanowienia szczegółowych warunków konkursu ofert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i obowiązki nie mogą być przeniesione na rzecz osób trzecich bez zgody stron umowy. Zakazuje się cesji należności i stanowienia zastawów na wierzytelnościach      z umowy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na tle realizacji niniejszej umowy rozstrzygał będzie Sąd właściwy miejscowo dla ZAMAWIAJĄCEGO, po uprzednim wyczerpaniu możliwości ich ugodowego rozwiązania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, 1 egzemplarze dla ZAMAWIAJĄCEGO i 1 egzemplarz dla WYKONAWC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 xml:space="preserve">                WYKONAWC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28:00Z</dcterms:created>
  <dc:creator>Ula</dc:creator>
  <dc:description/>
  <cp:keywords/>
  <dc:language>en-US</dc:language>
  <cp:lastModifiedBy>Gramiz</cp:lastModifiedBy>
  <cp:lastPrinted>2015-08-28T14:33:00Z</cp:lastPrinted>
  <dcterms:modified xsi:type="dcterms:W3CDTF">2016-03-03T12:17:00Z</dcterms:modified>
  <cp:revision>18</cp:revision>
  <dc:subject/>
  <dc:title/>
</cp:coreProperties>
</file>